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– окраска опор: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поры (2 уч.):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 .Киселева от Ж/Д №42 до Ж/Д №86 – 14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 xml:space="preserve">ВЛ по ул.Рахова от Ж/Д №126 до Ж/Д №138 – 7 шт.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Б. Казачья  от Ж/Д №78 до Ж/Д №86 – 5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 Астраханская от Ж/Д №110 до Ж/Д №120 - 9 шт.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Л по ул.Соколовая от Ж/Д №258 до Ж/Д №362 – 50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Соколовая от Ж/Д №315 до Ж/Д №327– 8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Танкистов от Ж/Д №1 до ж.д. № 9– 7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Университетская от Ж/Д №103 до Ж/Д №109 - 4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 xml:space="preserve">ВЛ по ул.Ст.Разина от Ж/Д №30 до Ж/Д №36  – 7 шт. 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11-му Шелковичному пр. от Ж/Д №2 до Ж/Д №20– 10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Белоглинская от Ж/Д №137 до Ж/Д №143 – 5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10-му Шелковичному пр. от Ж/Д №3 до Ж/Д №5– 2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Рабочая от Ж/Д №171 до Ж/Д №175 – 2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1-му Аткарскому пр. от Ж/Д №10 до Ж/Д №16 – 2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13-МУ Белоглинскому пр. от Ж/Д №15 до Ж/Д №21 – 4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12-му Белоглинскому пр., 18 – 1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Аткарская от Ж/Д №28 до Ж/Д №40 – 5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Белоглинская от Ж/Д №125 до Ж/Д № 133– 8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Вокзальная от Ж/Д №17 до Ж/Д №30 -3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Емлютина от Ж/Д №30 до Ж/Д № 42 – 6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</w:t>
      </w:r>
      <w:r>
        <w:rPr/>
        <w:t xml:space="preserve"> </w:t>
      </w:r>
      <w:r>
        <w:rPr>
          <w:spacing w:val="-2"/>
          <w:w w:val="102"/>
          <w:sz w:val="20"/>
          <w:szCs w:val="20"/>
        </w:rPr>
        <w:t>по 16-му Белоглинскому пр. от Ж/Д №1 до Ж/Д №11 – 7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15-му Белоглинскому пр. от Ж/Д №2 до Ж/Д № 8– 3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Рабочая от Ж/Д№148 до Ж/Д №160– 8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</w:t>
      </w:r>
      <w:r>
        <w:rPr/>
        <w:t xml:space="preserve"> </w:t>
      </w:r>
      <w:r>
        <w:rPr>
          <w:spacing w:val="-2"/>
          <w:w w:val="102"/>
          <w:sz w:val="20"/>
          <w:szCs w:val="20"/>
        </w:rPr>
        <w:t>по ул..Б.Горная от Ж/Д № 280 до Ж/Д № 284– 5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Рахова, у Ж/Д № 218– 1 шт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ИТОГО: 183 шт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spacing w:val="-2"/>
          <w:w w:val="102"/>
          <w:sz w:val="20"/>
          <w:szCs w:val="20"/>
        </w:rPr>
        <w:t xml:space="preserve">Опоры </w:t>
      </w:r>
      <w:r>
        <w:rPr>
          <w:spacing w:val="-2"/>
          <w:w w:val="102"/>
          <w:sz w:val="20"/>
          <w:szCs w:val="20"/>
        </w:rPr>
        <w:t>(</w:t>
      </w:r>
      <w:r>
        <w:rPr>
          <w:b/>
          <w:spacing w:val="-2"/>
          <w:w w:val="102"/>
          <w:sz w:val="20"/>
          <w:szCs w:val="20"/>
        </w:rPr>
        <w:t>3 уч</w:t>
      </w:r>
      <w:r>
        <w:rPr>
          <w:spacing w:val="-2"/>
          <w:w w:val="102"/>
          <w:sz w:val="20"/>
          <w:szCs w:val="20"/>
        </w:rPr>
        <w:t xml:space="preserve">.): 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Вольской, от ул.Зарубина, 71 до ул.Гоголя, 64 – 4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Вольской, от ул.Гоголя, 55 до ул.Кутякова, 52 – 3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Радищева, от Ж/Д № 93 до Ж/Д № 105 – 8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Чапаева от ул. Гоголя, 69 до ул. Кутякова, 85 – 3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Чапаева отЖ/Д №91 ДО Ж/Д № 115/177 – 15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Посадского от Ж/Д № 175 до Ж/Д № 159 – 9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Вольская от Ж/Д № 151 до Ж/Д № 173 – 9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Чапаева у Ж/Д № 251/247 – 5 шт.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Л по ул. Чапаева от Ж/Д №129 до Ж/Д № 141 – 5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Мясницкая от Ж/Д № 51 до ул. Б.Горная, 168  – 10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Вольская,  от ул. Посадского, 157 до Зарубина, 74 – 10 шт.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ИТОГО: 81 ш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85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ind w:left="1185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spacing w:val="-2"/>
          <w:w w:val="102"/>
          <w:sz w:val="20"/>
          <w:szCs w:val="20"/>
        </w:rPr>
        <w:t>Опоры (4 уч.)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Б Горная , от ж.д. № 32 до ж.д. № 36 – 3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Чернышевского, у  ж.д. № 214 - 1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Соколовая, от мини-магазина до  ж.д. напротив № 63  – 8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Соколовая, от ж.д. напротив № 71 до ж/д № 76 – 14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Рогожина, от ж.д. № 21 до ж.д. № 19 – 2 шт.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Л по ул. Веселая, от ж.д. № 27/91 до ж/д,16 – 14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Радищева, от ж/д № 72 до ул. Соколовая – 5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Соборная , от ж.д. № 47 до ул. Кузнечная, 35 – 2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Кузнечная, от ж.д. № 35 до ж.д. № 47 – 7 шт.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Л по ул. Радищева от ж.д. № 44 до ж/д. № 42 – 2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Кузнечная, от ж.д. № 28/42 до ул. Соборная – 7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Соборная, у  ж.д. № 53 - 2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Соборная, у  ж.д. № 61 - 1 шт.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Некрасова, от ул. Кузнечная до ул. Челюскинцев, 78 – 5 шт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ИТОГО: 73 шт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поры (9 уч.)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Каштановая, у Ж/Д № 1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Тагильская, у Ж/Д № 53 – 3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Якутская, у Ж/Д № 51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Жигулевская, у Ж/Д № 50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Жигулевская, у Ж/Д № 69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Ашхабадская, у Ж/Д № 52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Ашхабадская, у Ж/Д № 51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Кедровая, у Ж/Д № 1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Жигулевская, у Ж/Д № 40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Жигулевская, у Ж/Д № 27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Ташкентская, у Ж/Д № 2 – 2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Кедровая, у Ж/Д № 17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Кедровая, у Ж/Д № 33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4-му Кедровому пр., у Ж/Д № 1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4-му Кедровому пр., у Ж/Д № 40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1-му Шумейскому пр., у Ж/Д № 24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Шумейская, у Ж/Д № 2-Г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Шумейская, у Ж/Д № 4-А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Павелецкая, у Ж/Д № 65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Павелецкая, у Ж/Д № 47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Павелецкая, у Ж/Д № 25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Курганская, у Ж/Д № 27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Курганская, у Ж/Д № 69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  <w:highlight w:val="yellow"/>
        </w:rPr>
      </w:pPr>
      <w:r>
        <w:rPr>
          <w:spacing w:val="-2"/>
          <w:w w:val="102"/>
          <w:sz w:val="20"/>
          <w:szCs w:val="20"/>
        </w:rPr>
        <w:t xml:space="preserve">ВЛ по ул. Курганская, у Ж/Д № 51 – 1 шт.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Л по ул. Актюбинская,1 учебный полигон – 21 шт. 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ИТОГО: 48 шт. 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spacing w:val="-2"/>
          <w:w w:val="102"/>
          <w:sz w:val="20"/>
          <w:szCs w:val="20"/>
        </w:rPr>
        <w:t>Опоры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</w:rPr>
        <w:t>(5 уч.)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Л по ул. Клочкова , от ул. Миротворцева до 2-го Детского пр., – 11 шт.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Л по ул. Клочкова , от ул. Политехническая до 1 Линии., – 10 шт.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Л по ул. Клочкова , от ул. Политехническая до 10 Линии., –24 шт.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  <w:highlight w:val="yellow"/>
        </w:rPr>
      </w:pPr>
      <w:r>
        <w:rPr>
          <w:spacing w:val="-2"/>
          <w:w w:val="102"/>
          <w:sz w:val="20"/>
          <w:szCs w:val="20"/>
        </w:rPr>
        <w:t>ВЛ по ул. Сызранская , от ул. Политехническая до ул. Локомотивной и далее до ул. Дальней, – 18 шт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ИТОГО: 63 шт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spacing w:val="-2"/>
          <w:w w:val="102"/>
          <w:sz w:val="20"/>
          <w:szCs w:val="20"/>
        </w:rPr>
        <w:t>Опоры (10 уч.)</w:t>
      </w:r>
    </w:p>
    <w:p>
      <w:pPr>
        <w:pStyle w:val="Normal"/>
        <w:widowControl w:val="false"/>
        <w:autoSpaceDE w:val="false"/>
        <w:rPr/>
      </w:pPr>
      <w:r>
        <w:rPr>
          <w:spacing w:val="-2"/>
          <w:w w:val="102"/>
          <w:sz w:val="20"/>
          <w:szCs w:val="20"/>
        </w:rPr>
        <w:t>ВЛ по ул. Хомяковой, у ж.д. № 19 - 29  – 4 шт.</w:t>
      </w:r>
    </w:p>
    <w:p>
      <w:pPr>
        <w:pStyle w:val="Normal"/>
        <w:widowControl w:val="false"/>
        <w:autoSpaceDE w:val="fals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Л по ул. Огородной, от ТП-817 до ж.д. № 144-160, далее по ул Свирской – 17 шт.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ИТОГО: 21 шт.</w:t>
      </w:r>
    </w:p>
    <w:p>
      <w:pPr>
        <w:pStyle w:val="Normal"/>
        <w:rPr>
          <w:b/>
          <w:b/>
        </w:rPr>
      </w:pPr>
      <w:r>
        <w:rPr>
          <w:b/>
        </w:rPr>
        <w:t>ВСЕГО: 469 шт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4-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10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0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.1. Календарные сроки выполнения работ указаны в Приложениях № 2 и № 3 к договору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Графики выполнения окраски опор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№ 4-9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г.: п.8.1, п. 8.2, п. 8.3, п. 8.4, п. 8.5, п. 8.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86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апитальный ремонт– окраска опор</w:t>
            </w:r>
            <w:r>
              <w:rPr>
                <w:spacing w:val="-2"/>
                <w:w w:val="102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оры (</w:t>
            </w:r>
            <w:r>
              <w:rPr>
                <w:b/>
                <w:spacing w:val="-2"/>
                <w:w w:val="102"/>
                <w:sz w:val="20"/>
                <w:szCs w:val="20"/>
              </w:rPr>
              <w:t>2 уч.</w:t>
            </w:r>
            <w:r>
              <w:rPr>
                <w:spacing w:val="-2"/>
                <w:w w:val="102"/>
                <w:sz w:val="20"/>
                <w:szCs w:val="20"/>
              </w:rPr>
              <w:t>):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 .Киселева от Ж/Д №42 до Ж/Д №86 – 1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Рахова от Ж/Д №126 до Ж/Д №138 – 7 шт.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Б. Казачья  от Ж/Д №78 до Ж/Д №86 – 5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 Астраханская от Ж/Д №110 до Ж/Д №120 - 9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Соколовая от Ж/Д №258 до Ж/Д №362 – 50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Соколовая от Ж/Д №315 до Ж/Д №327– 8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Танкистов от Ж/Д №1 до ж.д. № 9– 7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Университетская от Ж/Д №103 до Ж/Д №109 - 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Ст.Разина от Ж/Д №30 до Ж/Д №36  – 7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11-му Шелковичному пр. от Ж/Д №2 до Ж/Д №20– 10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Белоглинская от Ж/Д №137 до Ж/Д №143 – 5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10-му Шелковичному пр. от Ж/Д №3 до Ж/Д №5– 2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Рабочая от Ж/Д №171 до Ж/Д №175 – 2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1-му Аткарскому пр. от Ж/Д №10 до Ж/Д №16 – 2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13-МУ Белоглинскому пр. от Ж/Д №15 до Ж/Д №21 – 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12-му Белоглинскому пр., 18 – 1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Аткарская от Ж/Д №28 до Ж/Д №40 – 5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Белоглинская от Ж/Д №125 до Ж/Д № 133– 8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Вокзальная от Ж/Д №17 до Ж/Д №30 -3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Емлютина от Ж/Д №30 до Ж/Д № 42 – 6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о 16-му Белоглинскому пр. от Ж/Д №1 до Ж/Д №11 – 7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15-му Белоглинскому пр. от Ж/Д №2 до Ж/Д № 8– 3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Рабочая от Ж/Д№148 до Ж/Д №160– 8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о ул..Б.Горная от Ж/Д № 280 до Ж/Д № 284– 5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Рахова, у Ж/Д № 218– 1 шт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183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поры </w:t>
            </w:r>
            <w:r>
              <w:rPr>
                <w:spacing w:val="-2"/>
                <w:w w:val="102"/>
                <w:sz w:val="20"/>
                <w:szCs w:val="20"/>
              </w:rPr>
              <w:t>(</w:t>
            </w:r>
            <w:r>
              <w:rPr>
                <w:b/>
                <w:spacing w:val="-2"/>
                <w:w w:val="102"/>
                <w:sz w:val="20"/>
                <w:szCs w:val="20"/>
              </w:rPr>
              <w:t>3 уч</w:t>
            </w:r>
            <w:r>
              <w:rPr>
                <w:spacing w:val="-2"/>
                <w:w w:val="102"/>
                <w:sz w:val="20"/>
                <w:szCs w:val="20"/>
              </w:rPr>
              <w:t xml:space="preserve">.):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Вольской, от ул.Зарубина, 71 до ул.Гоголя, 64 – 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Вольской, от ул.Гоголя, 55 до ул.Кутякова, 52 – 3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Радищева, от Ж/Д № 93 до Ж/Д № 105 – 8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Чапаева от ул. Гоголя, 69 до ул. Кутякова, 85 – 3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Чапаева отЖ/Д №91 ДО Ж/Д № 115/177 – 15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Посадского от Ж/Д № 175 до Ж/Д № 159 – 9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Вольская от Ж/Д № 151 до Ж/Д № 173 – 9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Чапаева у Ж/Д № 251/247 – 5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Чапаева от Ж/Д №129 до Ж/Д № 141 – 5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Мясницкая от Ж/Д № 51 до ул. Б.Горная, 168  – 10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Вольская,  от ул. Посадского, 157 до Зарубина, 74 – 10 шт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81 шт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 (4 уч.)</w:t>
            </w:r>
            <w:r>
              <w:rPr>
                <w:spacing w:val="-2"/>
                <w:w w:val="102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Б Горная , от ж.д. № 32 до ж.д. № 36 – 3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Чернышевского, у  ж.д. № 214 - 1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Соколовая, от мини-магазина до  ж.д. напротив № 63  – 8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Соколовая, от ж.д. напротив № 71 до ж/д № 76 – 1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Рогожина, от ж.д. № 21 до ж.д. № 19 – 2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Веселая, от ж.д. № 27/91 до ж/д,16 – 1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Радищева, от ж/д № 72 до ул. Соколовая – 5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Соборная , от ж.д. № 47 до ул. Кузнечная, 35 – 2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Кузнечная, от ж.д. № 35 до ж.д. № 47 – 7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Радищева от ж.д. № 44 до ж/д. № 42 – 2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Кузнечная, от ж.д. № 28/42 до ул. Соборная – 7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Соборная, у  ж.д. № 53 - 2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Соборная, у  ж.д. № 61 - 1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Некрасова, от ул. Кузнечная до ул. Челюскинцев, 78 – 5 шт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73 шт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 (9 уч.)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Каштановая, у Ж/Д № 1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Тагильская, у Ж/Д № 53 – 3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Якутская, у Ж/Д № 51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Жигулевская, у Ж/Д № 50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Жигулевская, у Ж/Д № 69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Ашхабадская, у Ж/Д № 52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Ашхабадская, у Ж/Д № 51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Кедровая, у Ж/Д № 1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Жигулевская, у Ж/Д № 40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Жигулевская, у Ж/Д № 27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Ташкентская, у Ж/Д № 2 – 2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Кедровая, у Ж/Д № 17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Кедровая, у Ж/Д № 33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4-му Кедровому пр., у Ж/Д № 1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4-му Кедровому пр., у Ж/Д № 40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1-му Шумейскому пр., у Ж/Д № 24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Шумейская, у Ж/Д № 2-Г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Шумейская, у Ж/Д № 4-А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Павелецкая, у Ж/Д № 65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Павелецкая, у Ж/Д № 47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Павелецкая, у Ж/Д № 25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Курганская, у Ж/Д № 27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Курганская, у Ж/Д № 69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Курганская, у Ж/Д № 51 – 1 шт.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 по ул. Актюбинская,1 учебный полигон – 21 шт.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ИТОГО: 48 шт.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60" w:firstLine="241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>(5 уч.):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Клочкова , от ул. Миротворцева до 2-го Детского пр., – 11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Клочкова , от ул. Политехническая до 1 Линии., – 10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Клочкова , от ул. Политехническая до 10 Линии., –2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Сызранская , от ул. Политехническая до ул. Локомотивной и далее до ул. Дальней, – 18 шт.</w:t>
            </w:r>
          </w:p>
          <w:p>
            <w:pPr>
              <w:pStyle w:val="Normal"/>
              <w:widowControl w:val="false"/>
              <w:autoSpaceDE w:val="false"/>
              <w:ind w:firstLine="459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63 шт.</w:t>
            </w:r>
          </w:p>
          <w:p>
            <w:pPr>
              <w:pStyle w:val="Normal"/>
              <w:widowControl w:val="false"/>
              <w:autoSpaceDE w:val="false"/>
              <w:ind w:firstLine="459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поры (10 уч.)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 по ул. Хомяковой, у ж.д. № 19 - 29  – 4 шт.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по ул. Огородной, от ТП-817 до ж.д. № 144-160, далее по ул Свирской – 17 шт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ТОГО: 21 шт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ВСЕГО: 469 ш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дготовка поверхности опор под покрас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грунтовка поверх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сляная окраска поверхности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строительного мусора.</w:t>
            </w:r>
          </w:p>
        </w:tc>
      </w:tr>
      <w:tr>
        <w:trPr>
          <w:trHeight w:val="8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20» марта 2018 года по «26» апреля 2018 года (в соответствии с приложени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2)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_» _______________2018 года по «______» ____________________2018 года (в соответствии с приложением № 3).</w:t>
            </w:r>
          </w:p>
        </w:tc>
      </w:tr>
      <w:tr>
        <w:trPr>
          <w:trHeight w:val="6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Графики выполнения работ (приложения № 2, № 3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сонал должен иметь группы допуска к работам на высоте в соответствии с требованиями приказа Министерства труда и социальной защиты РФ от 28 марта 2014 г. № 155н «Об утверждении Правил по охране труда при работе на высоте».</w:t>
            </w:r>
          </w:p>
          <w:p>
            <w:pPr>
              <w:pStyle w:val="Style26"/>
              <w:ind w:hanging="0"/>
              <w:rPr/>
            </w:pPr>
            <w:r>
              <w:rPr>
                <w:kern w:val="0"/>
                <w:sz w:val="20"/>
                <w:szCs w:val="20"/>
                <w:lang w:val="ru-RU" w:eastAsia="ar-SA"/>
              </w:rPr>
              <w:t>3.Наличие утвержденного проекта производства работ (ППР) на выполнение работ по окраске опор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kern w:val="0"/>
                <w:sz w:val="20"/>
                <w:szCs w:val="20"/>
                <w:lang w:val="ru-RU" w:eastAsia="ar-SA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29"/>
              <w:spacing w:lineRule="auto" w:line="240" w:before="0" w:after="0"/>
              <w:ind w:left="0" w:right="-11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 Федеральный закон РФ от 30.12.2009 №384-ФЗ «Технический регламент о безопасности зданий и сооружений»</w:t>
            </w:r>
          </w:p>
          <w:p>
            <w:pPr>
              <w:pStyle w:val="Style29"/>
              <w:spacing w:lineRule="auto" w:line="254" w:before="0" w:after="0"/>
              <w:ind w:left="0" w:right="-113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 Приказ Министерства труда и социальной защиты РФ от 28.03.2014 №155-н «Об утверждении Правил по охране труда при работе на высоте.</w:t>
            </w:r>
          </w:p>
          <w:p>
            <w:pPr>
              <w:pStyle w:val="Style29"/>
              <w:spacing w:lineRule="auto" w:line="254" w:before="0" w:after="0"/>
              <w:ind w:left="0" w:right="-11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. СНиП 12-03-2001, СНиП 12-04-2002 «Безопасность труда в строительстве»</w:t>
            </w:r>
          </w:p>
          <w:p>
            <w:pPr>
              <w:pStyle w:val="Style29"/>
              <w:spacing w:lineRule="auto" w:line="254" w:before="0" w:after="0"/>
              <w:ind w:left="0" w:right="-11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. 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54" w:before="0" w:after="0"/>
              <w:ind w:left="0" w:right="-11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.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spacing w:lineRule="auto" w:line="254" w:before="0" w:after="0"/>
              <w:ind w:left="0" w:right="-11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29"/>
              <w:spacing w:lineRule="auto" w:line="254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.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.ГОСТ 12.1.030-81 «Электробезопасность. Защитное заземление. Зануление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</w:t>
            </w:r>
            <w:r>
              <w:rPr/>
              <w:t>дость пленки 0,35у.е. Адгезия пленки – не более 1 балла. Расход на один слой 60-100 г/м2. Толщина одного слоя 15-20 мкм.</w:t>
            </w:r>
          </w:p>
          <w:tbl>
            <w:tblPr>
              <w:tblW w:w="754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547"/>
            </w:tblGrid>
            <w:tr>
              <w:trPr/>
              <w:tc>
                <w:tcPr>
                  <w:tcW w:w="754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spacing w:val="-2"/>
                      <w:w w:val="102"/>
                      <w:sz w:val="20"/>
                      <w:szCs w:val="20"/>
                    </w:rPr>
                    <w:t>Краска БТ-177 (серебрянка) или эквивалент</w:t>
                  </w: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. Время высыхания до степени 3 при температуре 20С не более 16ч. Время высыхания до степени 3 при температуре 100-110С не более 30мин. Эластичность пленки при изгибе не более 1ммУкрывистость невысушенной пленки не более 30г/м2.</w:t>
                  </w:r>
                </w:p>
              </w:tc>
            </w:tr>
          </w:tbl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jc w:val="center"/>
        <w:rPr>
          <w:b/>
          <w:b/>
          <w:sz w:val="20"/>
          <w:szCs w:val="20"/>
        </w:rPr>
      </w:pPr>
      <w:r>
        <w:rPr>
          <w:b/>
          <w:color w:val="000000"/>
          <w:lang w:eastAsia="ru-RU"/>
        </w:rPr>
        <w:t>График выполнения работ по окраске опор от поверхности земли до высоты 6 метров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965"/>
        <w:gridCol w:w="757"/>
        <w:gridCol w:w="788"/>
        <w:gridCol w:w="4192"/>
      </w:tblGrid>
      <w:tr>
        <w:trPr>
          <w:trHeight w:val="30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п/п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ч.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ЭС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рок исполнения</w:t>
            </w:r>
          </w:p>
        </w:tc>
      </w:tr>
      <w:tr>
        <w:trPr>
          <w:trHeight w:val="31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оры ВЛ - 183 шт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С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</w:t>
            </w:r>
            <w:r>
              <w:rPr>
                <w:color w:val="000000"/>
                <w:lang w:eastAsia="ru-RU"/>
              </w:rPr>
              <w:t>20.03.2018 - 26.04.201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оры ВЛ - 81 шт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РС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</w:t>
            </w:r>
            <w:r>
              <w:rPr>
                <w:color w:val="000000"/>
                <w:lang w:eastAsia="ru-RU"/>
              </w:rPr>
              <w:t>20.03.2018 - 26.04.201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оры ВЛ - 48 шт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РС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</w:t>
            </w:r>
            <w:r>
              <w:rPr>
                <w:color w:val="000000"/>
                <w:lang w:eastAsia="ru-RU"/>
              </w:rPr>
              <w:t>20.03.2018 - 26.04.201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оры ВЛ - 73 шт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РС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</w:t>
            </w:r>
            <w:r>
              <w:rPr>
                <w:color w:val="000000"/>
                <w:lang w:eastAsia="ru-RU"/>
              </w:rPr>
              <w:t>20.03.2018 - 26.04.201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оры ВЛ - 63 шт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ЮРС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</w:t>
            </w:r>
            <w:r>
              <w:rPr>
                <w:color w:val="000000"/>
                <w:lang w:eastAsia="ru-RU"/>
              </w:rPr>
              <w:t>20.03.2018 - 26.04.201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оры ВЛ - 21 шт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ЮРС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</w:t>
            </w:r>
            <w:r>
              <w:rPr>
                <w:color w:val="000000"/>
                <w:lang w:eastAsia="ru-RU"/>
              </w:rPr>
              <w:t>20.03.2018 - 26.04.2018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jc w:val="center"/>
        <w:rPr/>
      </w:pPr>
      <w:r>
        <w:rPr>
          <w:b/>
          <w:color w:val="000000"/>
          <w:lang w:eastAsia="ru-RU"/>
        </w:rPr>
        <w:t>График выполнения работ по окраске опор (от высоты 6 м до верха опоры)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b/>
          <w:b/>
          <w:color w:val="000000"/>
          <w:lang w:eastAsia="ru-RU"/>
        </w:rPr>
      </w:pPr>
      <w:r>
        <w:rPr>
          <w:rFonts w:cs="Arial"/>
          <w:b/>
          <w:color w:val="000000"/>
          <w:lang w:eastAsia="ru-RU"/>
        </w:rPr>
      </w:r>
    </w:p>
    <w:tbl>
      <w:tblPr>
        <w:tblW w:w="103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228"/>
        <w:gridCol w:w="738"/>
        <w:gridCol w:w="757"/>
        <w:gridCol w:w="4013"/>
      </w:tblGrid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п/п</w:t>
            </w:r>
          </w:p>
        </w:tc>
        <w:tc>
          <w:tcPr>
            <w:tcW w:w="4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</w:t>
            </w:r>
          </w:p>
        </w:tc>
        <w:tc>
          <w:tcPr>
            <w:tcW w:w="73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ч.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ЭС</w:t>
            </w:r>
          </w:p>
        </w:tc>
        <w:tc>
          <w:tcPr>
            <w:tcW w:w="4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рок исполнения</w:t>
            </w:r>
          </w:p>
        </w:tc>
      </w:tr>
      <w:tr>
        <w:trPr>
          <w:trHeight w:val="31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оры ВЛ - 183 шт.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С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оры ВЛ - 81 шт.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РС</w:t>
            </w:r>
          </w:p>
        </w:tc>
        <w:tc>
          <w:tcPr>
            <w:tcW w:w="40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оры ВЛ - 48 шт.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РС</w:t>
            </w:r>
          </w:p>
        </w:tc>
        <w:tc>
          <w:tcPr>
            <w:tcW w:w="40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Опоры ВЛ - 73 шт.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РС</w:t>
            </w:r>
          </w:p>
        </w:tc>
        <w:tc>
          <w:tcPr>
            <w:tcW w:w="40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оры ВЛ - 63 шт.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ЮРС</w:t>
            </w:r>
          </w:p>
        </w:tc>
        <w:tc>
          <w:tcPr>
            <w:tcW w:w="40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оры ВЛ - 21 шт.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ЮРС</w:t>
            </w:r>
          </w:p>
        </w:tc>
        <w:tc>
          <w:tcPr>
            <w:tcW w:w="40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/>
      </w:pPr>
      <w:r>
        <w:rPr>
          <w:rFonts w:cs="Times New Roman"/>
          <w:lang w:eastAsia="ru-RU"/>
        </w:rPr>
        <w:t xml:space="preserve">                                                                                                       </w:t>
      </w:r>
      <w:r>
        <w:rPr>
          <w:rFonts w:cs="Arial"/>
          <w:lang w:eastAsia="ru-RU"/>
        </w:rPr>
        <w:tab/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379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3627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362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  <w:lang w:eastAsia="ru-RU"/>
        </w:rPr>
        <w:t xml:space="preserve">                                                        </w:t>
      </w:r>
      <w:r>
        <w:rPr>
          <w:b/>
          <w:bCs/>
          <w:sz w:val="28"/>
          <w:szCs w:val="28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3627" w:leader="none"/>
        </w:tabs>
        <w:rPr>
          <w:rFonts w:cs="Arial"/>
          <w:b/>
          <w:b/>
          <w:bCs/>
          <w:sz w:val="22"/>
          <w:szCs w:val="22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69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2-го участка масляными алюминиевыми композициями (серебрянкой) 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ыми алюминиевыми композициями (серебрянкой)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72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3-го участка масляными алюминиевыми композициями (серебрянкой) 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ыми алюминиевыми композициями (серебрянкой)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69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4-го участка масляными алюминиевыми композициями (серебрянкой)  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ыми алюминиевыми композициями (серебрянкой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8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4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69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5-го участка масляными алюминиевыми композициями (серебрянкой)  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ыми алюминиевыми композициями (серебрянкой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6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9-го участка масляными алюминиевыми композициями (серебрянкой)  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ыми алюминиевыми композициями (серебрянкой)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66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76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краска металлических опор 10-го участка масляными алюминиевыми композициями (серебрянкой) 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Покраска опо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опор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Окраска металлических опор масляными алюминиевыми композициями (серебрянкой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Shilling Ekaterina Sergeevna</cp:lastModifiedBy>
  <cp:lastPrinted>2017-11-17T18:16:00Z</cp:lastPrinted>
  <dcterms:modified xsi:type="dcterms:W3CDTF">2017-11-22T15:42:00Z</dcterms:modified>
  <cp:revision>40</cp:revision>
  <dc:subject/>
  <dc:title/>
</cp:coreProperties>
</file>